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7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67/2020 FIRMADO ENTRE A PREFEITURA MUNIPAL DE CONCEIÇÃO DO CASTELO E WELLINTON CARMO DA SILVA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WELLINTON CARMO DA SILV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o, casado, residente e domiciliado na Rua Projetada, S/N, Centro, Conceição do Castelo, ES, portador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7.887.487-02 e RG 3.471.122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LLINTON CARMO DA SILVA                                                                                        Trabalhador Braçal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  <w:b/>
        </w:rPr>
        <w:t>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2:52:00Z</dcterms:modified>
  <cp:revision>41</cp:revision>
  <dc:subject/>
  <dc:title>CONTRATO Nº 227/2004</dc:title>
</cp:coreProperties>
</file>